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Riigitee nr 4 Tallinn-Pärnu-Ikla km 17,5 Väljaotsa müratõkkeseina ja ühendustee põhiprojekti ekspertiis ja ehituse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rPr>
              <w:t>Riigitee nr 4 Tallinn-Pärnu-Ikla km 17,5 Väljaotsa müratõkkeseina ja ühendustee põhiprojekti ekspertiis ja ehituse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Riigitee nr 4 Tallinn-Pärnu-Ikla km 17,5 Väljaotsa müratõkkeseina ja ühendustee põhiprojekti ekspertiis ja ehituse omanikujärelevalve</w:t>
      </w:r>
    </w:p>
    <w:p>
      <w:pPr>
        <w:pStyle w:val="Normal"/>
        <w:rPr>
          <w:lang w:val="et-EE" w:eastAsia="zh-CN"/>
        </w:rPr>
      </w:pPr>
      <w:r>
        <w:rPr>
          <w:lang w:val="et-EE" w:eastAsia="zh-CN"/>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rPr>
      </w:pPr>
      <w:r>
        <w:rPr>
          <w:lang w:val="et-EE"/>
        </w:rPr>
        <w:t xml:space="preserve">Riigihanke nimetus: </w:t>
      </w:r>
      <w:r>
        <w:rPr>
          <w:b/>
          <w:bCs/>
        </w:rPr>
        <w:t>Riigitee nr 4 Tallinn-Pärnu-Ikla km 17,5 Väljaotsa müratõkkeseina ja ühendustee põhiprojekti ekspertiis ja ehituse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33:00Z</dcterms:created>
  <dc:creator>Märt Kiisel</dc:creator>
  <dc:description/>
  <cp:keywords/>
  <dc:language>en-US</dc:language>
  <cp:lastModifiedBy>Evelin Kalmet</cp:lastModifiedBy>
  <cp:lastPrinted>2012-01-06T16:00:00Z</cp:lastPrinted>
  <dcterms:modified xsi:type="dcterms:W3CDTF">2022-01-24T06:43:00Z</dcterms:modified>
  <cp:revision>8</cp:revision>
  <dc:subject/>
  <dc:title>VORM 1</dc:title>
</cp:coreProperties>
</file>